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3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212" w:leader="none"/>
        </w:tabs>
        <w:spacing w:lineRule="auto" w:line="360"/>
        <w:jc w:val="left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093" w:leader="none"/>
        </w:tabs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投标产品说明书与产品技术资料彩页册封面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（产品说明资料册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eastAsia="华文中宋" w:cs="华文中宋" w:ascii="华文中宋" w:hAnsi="华文中宋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" w:hAnsi="华文中宋" w:eastAsia="华文中宋" w:cs="华文中宋"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" w:hAnsi="华文中宋" w:eastAsia="华文中宋" w:cs="华文中宋"/>
          <w:bCs/>
          <w:kern w:val="0"/>
          <w:sz w:val="44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序号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/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生 产 厂 家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申报产品大类别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60"/>
        <w:ind w:right="74" w:hanging="0"/>
        <w:rPr>
          <w:rFonts w:ascii="华文中宋" w:hAnsi="华文中宋" w:eastAsia="华文中宋" w:cs="华文中宋"/>
          <w:bCs/>
          <w:kern w:val="0"/>
          <w:sz w:val="20"/>
          <w:u w:val="single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231775</wp:posOffset>
                </wp:positionV>
                <wp:extent cx="6617970" cy="1193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1193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投标企业应根据申报产品所在的类别，每一厂家每类编辑一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同时请按《产品申报信息汇总表》的顺序排列产品介绍材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如彩页上产品较难辨别应做好相应的识别标签或备注说明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pt;height:93.95pt;mso-wrap-distance-left:9.05pt;mso-wrap-distance-right:9.05pt;mso-wrap-distance-top:0pt;mso-wrap-distance-bottom:0pt;margin-top:18.2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投标企业应根据申报产品所在的类别，每一厂家每类编辑一册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同时请按《产品申报信息汇总表》的顺序排列产品介绍材料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如彩页上产品较难辨别应做好相应的识别标签或备注说明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2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0-12-01T06:38:00Z</dcterms:modified>
  <cp:revision>25</cp:revision>
  <dc:subject/>
  <dc:title>2014年度温州市医疗机构医用耗材网上集中采购</dc:title>
</cp:coreProperties>
</file>