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温州医科大学附属眼视光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南省海虹医药电子科技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采购文号）”议价采购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议价采购活动，一旦产品成交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供应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  <w:p>
    <w:pPr>
      <w:pStyle w:val="Header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2-19T06:07:00Z</dcterms:modified>
  <cp:revision>3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D0482338D4325A845621CFB3C16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