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9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台州市妇女儿童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南省海虹医药电子科技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生产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代理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《采购文件》的规定，我单位产品参加本次招投标，一旦产品中标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6"/>
        <w:jc w:val="left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或总代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566"/>
        <w:jc w:val="left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6"/>
        <w:jc w:val="left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566"/>
        <w:jc w:val="left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566"/>
        <w:jc w:val="left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华文中宋" w:hAnsi="华文中宋" w:eastAsia="华文中宋" w:cs="华文中宋"/>
          <w:b/>
          <w:b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altName w:val="Malgun Gothic Semilight"/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  <w:p>
    <w:pPr>
      <w:pStyle w:val="Header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;Malgun Gothic Semilight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Malgun Gothic Semilight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;Malgun Gothic Semilight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11-01T08:12:00Z</dcterms:modified>
  <cp:revision>34</cp:revision>
  <dc:subject/>
  <dc:title>2014年度温州市医疗机构医用耗材网上集中采购</dc:title>
</cp:coreProperties>
</file>