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10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440"/>
        <w:ind w:left="-210" w:right="-517" w:hanging="33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产品质量及货源保证书（经营企业用）</w:t>
      </w:r>
    </w:p>
    <w:p>
      <w:pPr>
        <w:pStyle w:val="Normal"/>
        <w:snapToGrid w:val="false"/>
        <w:spacing w:lineRule="exact" w:line="400"/>
        <w:rPr>
          <w:rFonts w:ascii="华文中宋" w:hAnsi="华文中宋" w:eastAsia="华文中宋" w:cs="华文中宋"/>
          <w:b/>
          <w:b/>
          <w:bCs/>
          <w:spacing w:val="-20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致：瑞安市人民医院</w:t>
      </w:r>
    </w:p>
    <w:p>
      <w:pPr>
        <w:pStyle w:val="Normal"/>
        <w:spacing w:lineRule="exact" w:line="440"/>
        <w:ind w:firstLine="555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浙江社发项目管理有限公司</w:t>
      </w:r>
    </w:p>
    <w:p>
      <w:pPr>
        <w:pStyle w:val="Normal"/>
        <w:spacing w:lineRule="exact" w:line="400"/>
        <w:ind w:firstLine="555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80"/>
        <w:ind w:left="-31" w:right="-61" w:firstLine="560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作为生产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/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代理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填写产品大类，具体产品以“申报产品汇总表”为准）的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（生产企业名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/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国内总代理名称），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现我企业决定授权</w:t>
      </w: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  <w:t>______________________(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投标企业名称</w:t>
      </w: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 xml:space="preserve">参与“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项目名称）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招标文号）”投标工作。</w:t>
      </w:r>
    </w:p>
    <w:p>
      <w:pPr>
        <w:pStyle w:val="Normal"/>
        <w:snapToGrid w:val="false"/>
        <w:spacing w:lineRule="exact" w:line="440"/>
        <w:ind w:left="-31" w:right="-61" w:firstLine="568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根据本次采购文件的规定，我企业授权上述经销代理商以本次我企业申报产品参加本次招投标，一旦产品中标并依法签订购销合同后，我公司保证：上述产品的生产标准达到产品执行标准；在采购期内，保证向该经销代理商及时提供充足的货源。如有违反，依法承担违约连带责任。</w:t>
      </w:r>
    </w:p>
    <w:p>
      <w:pPr>
        <w:pStyle w:val="Normal"/>
        <w:snapToGrid w:val="false"/>
        <w:spacing w:lineRule="exact" w:line="440"/>
        <w:ind w:left="-31" w:right="-61" w:firstLine="568"/>
        <w:rPr/>
      </w:pP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我单位保证出具的质量及货源保证书真实、合法，并愿承担一切法律责任。本保证书有效期限为：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日至本次采购周期结束。</w:t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-567" w:firstLine="560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生产企业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总代理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名称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盖章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right="-567" w:firstLine="1120"/>
        <w:rPr/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法定代表人签字或盖章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right="-567" w:firstLine="560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投标企业名称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盖章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1120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法定代表人签字或盖章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1120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投标企业联系方式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签署日期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17:00Z</dcterms:created>
  <dc:creator>海虹医药电子交易中心有限公司</dc:creator>
  <dc:description/>
  <cp:keywords/>
  <dc:language>en-US</dc:language>
  <cp:lastModifiedBy>世奇 蔡</cp:lastModifiedBy>
  <cp:lastPrinted>2007-09-24T09:05:00Z</cp:lastPrinted>
  <dcterms:modified xsi:type="dcterms:W3CDTF">2024-04-07T07:46:00Z</dcterms:modified>
  <cp:revision>27</cp:revision>
  <dc:subject/>
  <dc:title>2014年度温州市医疗机构医用耗材网上集中采购</dc:title>
</cp:coreProperties>
</file>